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dam Sarver</w:t>
      </w:r>
    </w:p>
    <w:p>
      <w:pPr>
        <w:pStyle w:val="Normal"/>
        <w:jc w:val="right"/>
        <w:rPr/>
      </w:pPr>
      <w:r>
        <w:rPr/>
        <w:t>EDU336</w:t>
      </w:r>
    </w:p>
    <w:p>
      <w:pPr>
        <w:pStyle w:val="Normal"/>
        <w:jc w:val="right"/>
        <w:rPr/>
      </w:pPr>
      <w:r>
        <w:rPr/>
        <w:t>Chapter 10</w:t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u w:val="single"/>
              </w:rPr>
            </w:pPr>
            <w:r>
              <w:rPr>
                <w:u w:val="single"/>
              </w:rPr>
              <w:t>Important to me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u w:val="single"/>
              </w:rPr>
            </w:pPr>
            <w:r>
              <w:rPr>
                <w:u w:val="single"/>
              </w:rPr>
              <w:t>Important to the author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-jot down notes in the margins or on a sticky note beside the highlighted part to help comprehension</w:t>
            </w:r>
          </w:p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p.157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- over-viewing is a form of skimming and scanning the text before reading  p.157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- font and effect differences should be viewed as “red flags” to signal importance    p.158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-”when a word is italicized, a paragraph begins with boldface heading, or the text says “most important” readers need to stop and take notice.”</w:t>
            </w:r>
          </w:p>
          <w:p>
            <w:pPr>
              <w:pStyle w:val="TableContents"/>
              <w:jc w:val="left"/>
              <w:rPr/>
            </w:pPr>
            <w:r>
              <w:rPr/>
              <w:t>p. 158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-“everyone is a specialist in something”- this idea is a good way to include everyone in the classroom. p. 163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-create books to help illustrate and create background knowledge for nonfiction p.160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-“sharing their specialties built community” :)</w:t>
            </w:r>
          </w:p>
          <w:p>
            <w:pPr>
              <w:pStyle w:val="TableContents"/>
              <w:jc w:val="left"/>
              <w:rPr/>
            </w:pPr>
            <w:r>
              <w:rPr/>
              <w:t>learning and growing together   p.164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-choosing the most important information of a topic to teach something. p.163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- write down what you think is important first, then ask what the author thinks is important second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-”background knowledge plays a minor role when we read informational text.” p.165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- “when introducing a new concept or strategy, we choose the most accessible material so that grasping the concept will be relatively easy.”</w:t>
            </w:r>
          </w:p>
          <w:p>
            <w:pPr>
              <w:pStyle w:val="TableContents"/>
              <w:jc w:val="left"/>
              <w:rPr/>
            </w:pPr>
            <w:r>
              <w:rPr/>
              <w:t>p. 168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 xml:space="preserve">- more than one important idea in a piece of text </w:t>
            </w:r>
          </w:p>
          <w:p>
            <w:pPr>
              <w:pStyle w:val="TableContents"/>
              <w:jc w:val="left"/>
              <w:rPr/>
            </w:pPr>
            <w:r>
              <w:rPr/>
              <w:t>p. 166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- provide a 3</w:t>
            </w:r>
            <w:r>
              <w:rPr>
                <w:vertAlign w:val="superscript"/>
              </w:rPr>
              <w:t>rd</w:t>
            </w:r>
            <w:r>
              <w:rPr/>
              <w:t xml:space="preserve"> column so the students could have a place to record their thoughts, feelings, and questions. This would have been nice for this DEJ</w:t>
            </w:r>
          </w:p>
          <w:p>
            <w:pPr>
              <w:pStyle w:val="TableContents"/>
              <w:jc w:val="left"/>
              <w:rPr/>
            </w:pPr>
            <w:r>
              <w:rPr/>
              <w:t>p.169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-what does the author think is important p. 167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-”historical fiction creates a clear context for different times, places and people” p. 173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- two column note form of Topic/Details to discriminate the difference between the two p. 168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- “it is the job of readers to read careful and weigh the evidence to make a thoughtful decision regarding their own opinion.” Evidence for/evidence against/personal opinion  p.169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- FQR, facts/questions/response, on historical fiction p. 171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-use discussion to create understanding p.173&amp;174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05:38Z</dcterms:created>
  <dc:creator>adam sarver</dc:creator>
  <dc:description/>
  <dc:language>en-US</dc:language>
  <cp:lastModifiedBy/>
  <cp:revision>0</cp:revision>
  <dc:subject/>
  <dc:title/>
</cp:coreProperties>
</file>